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April 17, 2008</w:t>
      </w:r>
    </w:p>
    <w:p>
      <w:pPr>
        <w:pStyle w:val="Normal"/>
        <w:rPr/>
      </w:pPr>
      <w:r>
        <w:rPr/>
        <w:t>EDU 221 Block 1</w:t>
      </w:r>
    </w:p>
    <w:p>
      <w:pPr>
        <w:pStyle w:val="Normal"/>
        <w:rPr/>
      </w:pPr>
      <w:r>
        <w:rPr/>
      </w:r>
    </w:p>
    <w:p>
      <w:pPr>
        <w:pStyle w:val="Normal"/>
        <w:rPr/>
      </w:pPr>
      <w:r>
        <w:rPr/>
        <w:t>Integrating Differentiated Instruction Understanding by Design</w:t>
      </w:r>
    </w:p>
    <w:p>
      <w:pPr>
        <w:pStyle w:val="Normal"/>
        <w:rPr/>
      </w:pPr>
      <w:r>
        <w:rPr/>
        <w:t>Appendix</w:t>
      </w:r>
    </w:p>
    <w:p>
      <w:pPr>
        <w:pStyle w:val="Normal"/>
        <w:rPr/>
      </w:pPr>
      <w:r>
        <w:rPr/>
      </w:r>
    </w:p>
    <w:p>
      <w:pPr>
        <w:pStyle w:val="Normal"/>
        <w:rPr/>
      </w:pPr>
      <w:r>
        <w:rPr/>
        <w:tab/>
        <w:t xml:space="preserve">Understanding by Design was not just designed because teachers believe this is the best way to plan a unit or lesson. Its creation and what steps are involved are supported by research in cognitive psychology and are based off of student achievement results. This design shifts students away from drill and practice and into authentic assessments that actually show what they have learned, not what they have memorized. It also makes teachers give feedback through out the unit. Feedback is fundamental to learning but often is neglected by the teacher. Cognitive psychology states that this is the best way to make sure that students are progressing at the pace you are setting for them and also that you are providing them with the best way to express themselves. Three studies are talked about in this section on student achievement. All found that by using UbD an enhancement in student achievement was seen. The studies show that students who are expected to learn at a higher level of understanding do think at a higher level of understanding. </w:t>
      </w:r>
    </w:p>
    <w:p>
      <w:pPr>
        <w:pStyle w:val="Normal"/>
        <w:rPr/>
      </w:pPr>
      <w:r>
        <w:rPr/>
      </w:r>
    </w:p>
    <w:p>
      <w:pPr>
        <w:pStyle w:val="Normal"/>
        <w:rPr/>
      </w:pPr>
      <w:r>
        <w:rPr/>
        <w:tab/>
        <w:t xml:space="preserve">I think that this chapter brought up a lot of great points. I think that students learn best at what interest them, at least I do. I know that if something has interested me I will pay attention more and learn more. With projects that I choose the topic of and have to research on my own I remember the details much more then I even remember the class. I also completely agree that students should be held accountable for higher levels of learning because if we do so they will reach it. I think that often times what we want students to accomplish is too low and we settle for less then what a student is capable of. I think students don’t reach the levels of understanding we want them to because we don’t push them to and we don’t create a path for them to reach that level of understanding. Many times I think teachers worry about how they are going to fit everything they need to teach in one year, not what they need students to lear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9:59:00Z</dcterms:created>
  <dc:creator>Student</dc:creator>
  <dc:description/>
  <cp:keywords/>
  <dc:language>en-US</dc:language>
  <cp:lastModifiedBy>Student</cp:lastModifiedBy>
  <dcterms:modified xsi:type="dcterms:W3CDTF">2008-04-17T10:12:00Z</dcterms:modified>
  <cp:revision>1</cp:revision>
  <dc:subject/>
  <dc:title>Julia Bemis</dc:title>
</cp:coreProperties>
</file>